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5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618785786"/>
            <w:bookmarkStart w:id="1" w:name="__Fieldmark__0_361878578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618785786"/>
            <w:bookmarkStart w:id="3" w:name="__Fieldmark__1_361878578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618785786"/>
            <w:bookmarkStart w:id="5" w:name="__Fieldmark__2_361878578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618785786"/>
            <w:bookmarkStart w:id="7" w:name="__Fieldmark__3_361878578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618785786"/>
            <w:bookmarkStart w:id="9" w:name="__Fieldmark__4_361878578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618785786"/>
            <w:bookmarkStart w:id="11" w:name="__Fieldmark__5_361878578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618785786"/>
            <w:bookmarkStart w:id="13" w:name="__Fieldmark__6_361878578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618785786"/>
            <w:bookmarkStart w:id="15" w:name="__Fieldmark__7_361878578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618785786"/>
            <w:bookmarkStart w:id="17" w:name="__Fieldmark__8_361878578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618785786"/>
            <w:bookmarkStart w:id="19" w:name="__Fieldmark__9_361878578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618785786"/>
            <w:bookmarkStart w:id="21" w:name="__Fieldmark__10_361878578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618785786"/>
            <w:bookmarkStart w:id="23" w:name="__Fieldmark__11_361878578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618785786"/>
            <w:bookmarkStart w:id="25" w:name="__Fieldmark__12_361878578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618785786"/>
            <w:bookmarkStart w:id="27" w:name="__Fieldmark__13_361878578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618785786"/>
            <w:bookmarkStart w:id="29" w:name="__Fieldmark__14_361878578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618785786"/>
            <w:bookmarkStart w:id="31" w:name="__Fieldmark__15_361878578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618785786"/>
            <w:bookmarkStart w:id="34" w:name="__Fieldmark__16_361878578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618785786"/>
            <w:bookmarkStart w:id="36" w:name="__Fieldmark__17_361878578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618785786"/>
            <w:bookmarkStart w:id="38" w:name="__Fieldmark__18_361878578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618785786"/>
            <w:bookmarkStart w:id="40" w:name="__Fieldmark__19_361878578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618785786"/>
            <w:bookmarkStart w:id="42" w:name="__Fieldmark__20_361878578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618785786"/>
            <w:bookmarkStart w:id="44" w:name="__Fieldmark__21_361878578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618785786"/>
            <w:bookmarkStart w:id="46" w:name="__Fieldmark__22_361878578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618785786"/>
            <w:bookmarkStart w:id="48" w:name="__Fieldmark__23_361878578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618785786"/>
            <w:bookmarkStart w:id="50" w:name="__Fieldmark__24_361878578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618785786"/>
            <w:bookmarkStart w:id="52" w:name="__Fieldmark__25_361878578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618785786"/>
            <w:bookmarkStart w:id="54" w:name="__Fieldmark__27_361878578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618785786"/>
            <w:bookmarkStart w:id="56" w:name="__Fieldmark__28_361878578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618785786"/>
            <w:bookmarkStart w:id="58" w:name="__Fieldmark__29_361878578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618785786"/>
            <w:bookmarkStart w:id="60" w:name="__Fieldmark__30_361878578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618785786"/>
            <w:bookmarkStart w:id="62" w:name="__Fieldmark__31_361878578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3618785786"/>
            <w:bookmarkStart w:id="64" w:name="__Fieldmark__35_361878578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3618785786"/>
            <w:bookmarkStart w:id="66" w:name="__Fieldmark__36_361878578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3618785786"/>
            <w:bookmarkStart w:id="68" w:name="__Fieldmark__37_361878578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3618785786"/>
            <w:bookmarkStart w:id="70" w:name="__Fieldmark__38_361878578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3618785786"/>
            <w:bookmarkStart w:id="72" w:name="__Fieldmark__39_361878578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3618785786"/>
            <w:bookmarkStart w:id="74" w:name="__Fieldmark__40_361878578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3618785786"/>
            <w:bookmarkStart w:id="76" w:name="__Fieldmark__41_361878578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3618785786"/>
            <w:bookmarkStart w:id="78" w:name="__Fieldmark__42_361878578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3618785786"/>
            <w:bookmarkStart w:id="80" w:name="__Fieldmark__43_361878578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3618785786"/>
            <w:bookmarkStart w:id="82" w:name="__Fieldmark__44_361878578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3618785786"/>
            <w:bookmarkStart w:id="84" w:name="__Fieldmark__45_361878578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3618785786"/>
            <w:bookmarkStart w:id="86" w:name="__Fieldmark__46_361878578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their homework assignmen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concentric circle activity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7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07:00Z</dcterms:modified>
  <cp:revision>3</cp:revision>
  <dc:subject/>
  <dc:title/>
</cp:coreProperties>
</file>